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7-2019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закона Ульяновской области «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-2019 годы» (далее – Программа приватизации) разработан и вносится в соответствии с Федеральным законом от 21.12.2001 № 178-ФЗ «О приватизации государственного и муниципального имущества» и главой 5 Закона Ульяновской области от 06.05.2002 № 020-ЗО «О порядке управления и распоряжения государственной собственностью Ульяновской области», предусматривающей принятие Программы приватизации, которая является средством реализации государственной политики в области приватизации, оптимизации структуры областной собственности, повышения эффективности управления государственным сектором экономики и обеспечения информационной прозрачности процесса приватизации област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е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ограммой приватизации, в 2017-2019 годах продолжается приватизация областного имущества, не задействованного в обеспечении государственных полномочий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м проектом закона предлагается включить в Прогнозный план (программу) приватизации государственного имущества Ульяновской области на 2017 год перечень недвижимого имущества Ульяновской области, подлежащего продаже на аукц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к приватизации 2 объекта недвижимости, расположенные  в Инзенском и Николаевских районах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Магазин, назначение: нежилое, общая площадь 30,14 кв. м, </w:t>
        <w:br/>
        <w:t>инв. № 31, лит. Т, кадастровый номер: 73:04:021901:1345, расположенный по адресу: Ульяновская область, Инзенский район, село Юлово,</w:t>
      </w:r>
      <w:r>
        <w:rPr>
          <w:rFonts w:cs="Times New Roman"/>
          <w:sz w:val="28"/>
          <w:szCs w:val="28"/>
        </w:rPr>
        <w:t xml:space="preserve"> расположен на земельном участке, относящемся к землям особо охраняемых территорий и объектов, который в соответствии с пунктом 8 статьи 28 Федерального закона от 21.12.2001 № 178-ФЗ «О приватизации государственного и муниципального имущества» не подлежит приват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Кроме того, вышеуказанный объект арендован с 10 ноября 2015 года. Размер дохода областного бюджета Ульяновской области от передачи здания в аренду за 2017 год составит 37,224 тыс. рублей в год. Договор аренды заключен на срок до 20 октября 2018 года, таким образом, в связи с продажей данного объекта выпадающие доходы областного бюджета Ульяновской области в 2017 году и в плановом периоде на 2018 год составят 31,02 тыс.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ажу</w:t>
      </w:r>
      <w:r>
        <w:rPr>
          <w:sz w:val="28"/>
          <w:szCs w:val="28"/>
        </w:rPr>
        <w:t xml:space="preserve"> Здания заготовительного цеха, назначение: нежилое, 2-этажный, общая площадь 999,8 кв. м, расположенного по адресу: Ульяновская область, Николаевский район, с. Поспеловка, ул. Заводская, д. 91, </w:t>
      </w:r>
      <w:r>
        <w:rPr>
          <w:rFonts w:cs="Times New Roman"/>
          <w:sz w:val="28"/>
          <w:szCs w:val="28"/>
        </w:rPr>
        <w:t xml:space="preserve">планируется осуществлять одновременно с земельным участком, на котором он располож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данных объектов ожидаются в размере </w:t>
        <w:br/>
        <w:t>895,72</w:t>
      </w:r>
      <w:r>
        <w:rPr>
          <w:rFonts w:cs="Times New Roman"/>
          <w:sz w:val="28"/>
          <w:szCs w:val="28"/>
        </w:rPr>
        <w:t xml:space="preserve"> тыс. руб.,</w:t>
      </w:r>
      <w:r>
        <w:rPr>
          <w:sz w:val="28"/>
          <w:szCs w:val="28"/>
        </w:rPr>
        <w:t xml:space="preserve"> которые планируется предусмотреть Программой управления государственной собственностью и бюджетом Ульяновской области на 2017 го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мущества, которое может находиться в собственности субъекта Российской Федерации, определен статьей 26.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ы, планируемые к приватизации, не задействованы в обеспечении полномочий Ульяновской области, их реализация позволит пополнить областной бюджет Ульяновской области и уменьшить затраты на их содержание. Действие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на данные объекты не распростра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, предлагается в Раздел I Прогнозного плана включить Перечень недвижимого имущества Ульяновской области, планируемого к приватизации посредством продажи без объявления цены, а именно 2 объекта недвиж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дание конторы, назначение: нежилое здание, 2-этажное (подземных этажей – 1), общая площадь 550,5 кв. м, инв. № 73:248:002:001753010, лит. А, кадастровый номер: 73:18:010401:334, и земельный участок общей площадью </w:t>
        <w:br/>
        <w:t>355 кв. м, кадастровый номер: 73:18:000000:88, Ульяновская область, Тереньгульский район, с. Ясашная Ташла, ул. Клубная, д. 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дание магазина, назначение: нежилое, 1-этажное, общая площадь 64,6 кв. м, инв. № 027786, лит. А, Г, к, кадастровый номер: 73:09:033101:1582, и земельный участок общей площадью 150 кв. м, кадастровый номер: </w:t>
      </w:r>
      <w:r>
        <w:rPr>
          <w:bCs/>
          <w:sz w:val="28"/>
          <w:szCs w:val="28"/>
        </w:rPr>
        <w:t xml:space="preserve">73:09:033101:1975, Ульяновская область, Николаевский район, с. Славкино, </w:t>
        <w:br/>
        <w:t>ул. Речная, д. 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</w:t>
        <w:br/>
        <w:t xml:space="preserve">«О приватизации государственного и муниципального имущества» продажа </w:t>
      </w:r>
      <w:r>
        <w:rPr>
          <w:rFonts w:cs="Times New Roman"/>
          <w:sz w:val="28"/>
          <w:szCs w:val="28"/>
        </w:rPr>
        <w:t>государственного или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5 году данные объекты включались в Прогнозный план (программу) приватизации на 2015 год (Закон Ульяновской области </w:t>
        <w:br/>
        <w:t>от 02.12.2014 № 192-ЗО), неоднократно выставлялись на продажу посредством продажи на аукционе. В связи с отсутствием поданных заявок, аукционы по их продаже были признаны не состоявшим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6 году данные объекты включались в Прогнозный план (программу) приватизации на 2016 год (Закон Ульяновской области </w:t>
        <w:br/>
        <w:t>от 11.12.2015 № 199-ЗО), неоднократно выставлялись на продажу посредством публичного предложения. В связи с отсутствием поданных заявок, торги по их продаже были признаны не состоявш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предлагается осуществить продажу данного имущества без объявления це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циально-экономическим последствием принятия данного Закона будет оптимизация структуры областной собственности, вовлечение в оборот имущества, находящегося в государственной собственности, создание условий для юридических лиц и граждан по приобретению в собственность объектов, находящихся в государственной собственности Ульяновской области и не задействованных в осуществлении полномочий субъекта, и как следствие, увеличение доходов бюджета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авовым последствием принятия Закона будет издание Департаментом госимущества распоряжений об условиях приватизации имущества, находящегося в государственной собственности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Разработчиками законопроекта является Заместитель директора Департамента госимущества по экономике и финансам В.В.Белов, начальник отдела управления государственной собственностью и экономического анализа Департамента госимущества М.И.Рокицкая, при участии отдела правового обеспечения.</w:t>
      </w:r>
    </w:p>
    <w:p>
      <w:pPr>
        <w:pStyle w:val="Normal"/>
        <w:spacing w:lineRule="auto" w:line="31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8"/>
              <w:gridCol w:w="3852"/>
            </w:tblGrid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TextBody"/>
                    <w:spacing w:lineRule="auto" w:line="252"/>
                    <w:rPr/>
                  </w:pPr>
                  <w:r>
                    <w:rPr>
                      <w:b/>
                      <w:szCs w:val="28"/>
                    </w:rPr>
                    <w:t>Заместитель Министра развития конкуренции и экономики Ульяновской области – директор Департамента государственного имущества и земельных отношений Ульяновской области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52"/>
                    <w:ind w:firstLine="709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TextBody"/>
                    <w:spacing w:lineRule="auto" w:line="252"/>
                    <w:ind w:firstLine="709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TextBody"/>
                    <w:spacing w:lineRule="auto" w:line="252"/>
                    <w:ind w:firstLine="709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TextBody"/>
                    <w:spacing w:lineRule="auto" w:line="252"/>
                    <w:ind w:firstLine="709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TextBody"/>
                    <w:spacing w:lineRule="auto" w:line="252"/>
                    <w:ind w:right="-108" w:firstLine="709"/>
                    <w:jc w:val="right"/>
                    <w:rPr/>
                  </w:pPr>
                  <w:r>
                    <w:rPr>
                      <w:rFonts w:cs="Times New Roman"/>
                      <w:b/>
                      <w:szCs w:val="28"/>
                    </w:rPr>
                    <w:t xml:space="preserve"> </w:t>
                  </w:r>
                  <w:r>
                    <w:rPr>
                      <w:b/>
                      <w:szCs w:val="28"/>
                    </w:rPr>
                    <w:t>С.М.Мишин</w:t>
                  </w:r>
                </w:p>
              </w:tc>
            </w:tr>
          </w:tbl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28:00Z</dcterms:created>
  <dc:creator>ДИО</dc:creator>
  <dc:description/>
  <cp:keywords/>
  <dc:language>en-US</dc:language>
  <cp:lastModifiedBy>Gos25</cp:lastModifiedBy>
  <cp:lastPrinted>2016-09-14T15:48:00Z</cp:lastPrinted>
  <dcterms:modified xsi:type="dcterms:W3CDTF">2016-09-14T11:49:00Z</dcterms:modified>
  <cp:revision>35</cp:revision>
  <dc:subject/>
  <dc:title>Пояснительная записка </dc:title>
</cp:coreProperties>
</file>